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. právn.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198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198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my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36 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říjem z pronájmu ostatních nemovitých věcí a jejich čá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říjem z pronájmu ostatních nemovitých věcí a jejich čá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1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říjem z pronájmu ostatních nemovitých věcí a jejich čá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subjekt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2 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4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4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říjem z pronájmu ostatních nemovitých věcí a jejich část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subjekt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2 761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4 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4 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7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2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7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6 4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subjektů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8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říjem z pronájmu ostatních nemovitých věcí a jejich částí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.řadů SmVaK Ostrava a.s.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říjem z pronájmu ostatních nemovitých věcí a jejich část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.řadů SmVaK Ostrava a.s.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subjektů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žádan.na omamné a psychotrop.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subjektů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41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41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41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41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183 77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18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 - EU</w:t>
        <w:tab/>
        <w:tab/>
        <w:t>166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 - MSK</w:t>
        <w:tab/>
        <w:tab/>
        <w:t>1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8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18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4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4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.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Školská 401-rekonstrukce budovy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153 827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575 82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8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31.01.2024   Čas:</w:t>
          </w:r>
          <w:r>
            <w:rPr>
              <w:rFonts w:cs="Arial" w:ascii="Arial" w:hAnsi="Arial"/>
            </w:rPr>
            <w:t>12:08:26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/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12:00Z</dcterms:created>
  <dc:creator>Pšenička Jiří</dc:creator>
  <dc:description/>
  <cp:keywords/>
  <dc:language>en-US</dc:language>
  <cp:lastModifiedBy>Ilona OBORNÁ</cp:lastModifiedBy>
  <dcterms:modified xsi:type="dcterms:W3CDTF">2024-01-31T11:41:00Z</dcterms:modified>
  <cp:revision>4</cp:revision>
  <dc:subject/>
  <dc:title/>
</cp:coreProperties>
</file>